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088" w:leader="none"/>
        </w:tabs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Наказ Державної служб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02 листопада 2021 р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27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(зі змінами, затвердженими</w:t>
        <w:br/>
        <w:t>наказами Державної служби</w:t>
        <w:br/>
        <w:t>статис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right="-1" w:hanging="0"/>
        <w:rPr/>
      </w:pPr>
      <w:r>
        <w:rPr>
          <w:sz w:val="28"/>
          <w:szCs w:val="28"/>
          <w:lang w:val="uk-UA"/>
        </w:rPr>
        <w:t>від 22</w:t>
      </w:r>
      <w:r>
        <w:rPr>
          <w:sz w:val="28"/>
          <w:szCs w:val="28"/>
        </w:rPr>
        <w:t xml:space="preserve"> квітня </w:t>
      </w:r>
      <w:r>
        <w:rPr>
          <w:sz w:val="28"/>
          <w:szCs w:val="28"/>
          <w:lang w:val="uk-UA"/>
        </w:rPr>
        <w:t>2022 р.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,</w:t>
      </w:r>
    </w:p>
    <w:p>
      <w:pPr>
        <w:pStyle w:val="Normal"/>
        <w:ind w:left="5245" w:right="-1" w:hanging="0"/>
        <w:rPr/>
      </w:pPr>
      <w:r>
        <w:rPr>
          <w:sz w:val="28"/>
          <w:szCs w:val="28"/>
        </w:rPr>
        <w:t xml:space="preserve">від 28 жовтня </w:t>
      </w:r>
      <w:r>
        <w:rPr>
          <w:sz w:val="28"/>
          <w:szCs w:val="28"/>
          <w:lang w:val="uk-UA"/>
        </w:rPr>
        <w:t xml:space="preserve">2022 р. </w:t>
      </w:r>
      <w:r>
        <w:rPr>
          <w:sz w:val="28"/>
          <w:szCs w:val="28"/>
        </w:rPr>
        <w:t>№ 259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5245" w:right="-1" w:hanging="0"/>
        <w:rPr/>
      </w:pPr>
      <w:r>
        <w:rPr>
          <w:sz w:val="28"/>
          <w:szCs w:val="28"/>
          <w:lang w:val="uk-UA"/>
        </w:rPr>
        <w:t>від 23 грудня 2022 р. № 356</w:t>
      </w:r>
      <w:r>
        <w:rPr>
          <w:sz w:val="28"/>
          <w:szCs w:val="28"/>
        </w:rPr>
        <w:t>,</w:t>
      </w:r>
    </w:p>
    <w:p>
      <w:pPr>
        <w:pStyle w:val="Normal"/>
        <w:ind w:left="5245"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06 квітня 2023 р. </w:t>
      </w:r>
      <w:r>
        <w:rPr>
          <w:sz w:val="28"/>
          <w:szCs w:val="28"/>
          <w:lang w:val="en-US"/>
        </w:rPr>
        <w:t>№ 135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КОДІВ ОРГАНІВ ДЕРЖАВНОГО УПРАВЛІ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СТАТИСТИЧНИХ ЦІЛЕЙ </w:t>
        <w:br/>
        <w:t>(ПК ОДУ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799" w:hRule="atLeast"/>
          <w:cantSplit w:val="true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iCs/>
                <w:lang w:val="uk-UA"/>
              </w:rPr>
              <w:t>Код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д ОДУ, що координує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бо спрямовує діяльність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зв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Скорочена наз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iCs/>
                <w:lang w:val="uk-UA"/>
              </w:rPr>
              <w:t>Підста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iCs/>
                <w:lang w:val="uk-UA"/>
              </w:rPr>
              <w:t>Примітка</w:t>
            </w:r>
          </w:p>
        </w:tc>
      </w:tr>
      <w:tr>
        <w:trPr>
          <w:trHeight w:val="258" w:hRule="atLeast"/>
          <w:cantSplit w:val="true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і, Київська та Севастопольська міські рад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і, Київська та Севастопольська міські державні адміністрації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, районні в місті Києві (у разі утворення) та місті Севастополі рад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, районні в містах Києві та Севастополі державні адміністрації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Постанова Кабінету Міністрів України від </w:t>
            </w:r>
            <w:r>
              <w:rPr>
                <w:iCs/>
              </w:rPr>
              <w:t>16</w:t>
            </w:r>
            <w:r>
              <w:rPr>
                <w:iCs/>
                <w:lang w:val="uk-UA"/>
              </w:rPr>
              <w:t>.</w:t>
            </w:r>
            <w:r>
              <w:rPr>
                <w:iCs/>
              </w:rPr>
              <w:t>12.20</w:t>
            </w:r>
            <w:r>
              <w:rPr>
                <w:iCs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</w:rPr>
              <w:t>132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і та сільські ради та їх виконавчі орга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2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, районні в містах ради та їх виконавчі орга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бласні, районні військові адміністрації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кон України від 12.05.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389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ійскові адміністрації населених пунктів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кон України від 12.05.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389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нецька обласна військово-цивільна адміністраці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ганська обласна військово-цивільна адміністраці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0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і військово-цивільні адміністрації Донец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0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о-цивільні адміністрації в містах Донец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1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і та сільські військово-цивільні адміністрації Донец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0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і військово-цивільні адміністрації Луганс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0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Військово-цивільні адміністрації в містах Луганс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0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8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і та сільські військово-цивільні адміністрації Луганської обла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кон України від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03.0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141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69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 міністрів Автономної Республіки Крим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3.12.1998 </w:t>
              <w:br/>
              <w:t>№ 350-XIV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28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96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Міністр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від 27.02.2014</w:t>
              <w:br/>
              <w:t>№ 794-V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іат Кабінету Міністр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2.08.2009 </w:t>
              <w:br/>
              <w:t>№ 85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о-фінансовий департамент Секретаріату Кабінету Міністр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2.08.2009 </w:t>
              <w:br/>
              <w:t>№ 85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аграрної політики та продовольств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агро-політик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8.12.2020</w:t>
              <w:br/>
              <w:t>№ 134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енергети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енер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 Кабінету Міністрів України від 27.05.2020</w:t>
              <w:br/>
              <w:t>№ 42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08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захисту довкілля та природних ресурс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ндовкілл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 Кабінету Міністрів України </w:t>
            </w:r>
            <w:r>
              <w:rPr/>
              <w:t>від 27.05.2020</w:t>
              <w:br/>
              <w:t>№ 42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16.10.2014 </w:t>
              <w:br/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63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борон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оборо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6.11.2014 </w:t>
              <w:br/>
              <w:t>№ 67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28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соціальної політи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соц- політик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17.06.2015 </w:t>
              <w:br/>
              <w:t>№ 42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у справах ветеран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ветерані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11.03.2020 </w:t>
              <w:br/>
              <w:t>№ 21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закордонних спра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З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30.03.2016 </w:t>
              <w:br/>
              <w:t>№ 28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хорони здоров’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З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right="-66" w:firstLine="5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останова Кабінету Міністрів України </w:t>
            </w:r>
            <w:r>
              <w:rPr>
                <w:sz w:val="22"/>
                <w:szCs w:val="22"/>
                <w:lang w:val="uk-UA"/>
              </w:rPr>
              <w:t xml:space="preserve">від 25.03.2015 </w:t>
            </w:r>
          </w:p>
          <w:p>
            <w:pPr>
              <w:pStyle w:val="Normal"/>
              <w:ind w:left="-90" w:right="-66" w:firstLine="5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67</w:t>
            </w:r>
            <w:r>
              <w:rPr>
                <w:rFonts w:eastAsia="Calibri"/>
                <w:b/>
                <w:bCs/>
                <w:color w:val="333333"/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uk-UA" w:eastAsia="en-US"/>
              </w:rPr>
              <w:t xml:space="preserve">(в редакції постанови Кабінету Міністрів Україн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bCs/>
                <w:rFonts w:eastAsia="Calibri"/>
                <w:lang w:val="uk-UA" w:eastAsia="en-US"/>
              </w:rPr>
              <w:instrText xml:space="preserve"> HYPERLINK "https://zakon.rada.gov.ua/laws/show/90-2020-п" \l "n10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bCs/>
                <w:rFonts w:eastAsia="Calibri"/>
                <w:lang w:val="uk-UA" w:eastAsia="en-US"/>
              </w:rPr>
              <w:fldChar w:fldCharType="separate"/>
            </w:r>
            <w:r>
              <w:rPr>
                <w:rStyle w:val="InternetLink"/>
                <w:rFonts w:eastAsia="Calibri"/>
                <w:bCs/>
                <w:sz w:val="22"/>
                <w:szCs w:val="22"/>
                <w:shd w:fill="FFFFFF" w:val="clear"/>
                <w:lang w:val="uk-UA" w:eastAsia="en-US"/>
              </w:rPr>
              <w:t>від 24.01.2020 № 90</w:t>
            </w:r>
            <w:r>
              <w:rPr>
                <w:rStyle w:val="InternetLink"/>
                <w:sz w:val="22"/>
                <w:shd w:fill="FFFFFF" w:val="clear"/>
                <w:szCs w:val="22"/>
                <w:bCs/>
                <w:rFonts w:eastAsia="Calibri"/>
                <w:lang w:val="uk-UA" w:eastAsia="en-US"/>
              </w:rPr>
              <w:fldChar w:fldCharType="end"/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іністерство розвитку громад, територій та інфраструктури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2.12.2022 </w:t>
              <w:br/>
              <w:t xml:space="preserve">№ 1343 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еймену</w:t>
            </w:r>
            <w:r>
              <w:rPr>
                <w:lang w:val="en-US"/>
              </w:rPr>
              <w:t>-</w:t>
            </w:r>
            <w:r>
              <w:rPr/>
              <w:t>вання</w:t>
            </w:r>
          </w:p>
        </w:tc>
      </w:tr>
      <w:tr>
        <w:trPr>
          <w:trHeight w:val="159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4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цифрової трансформації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цифр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02.09.2019 </w:t>
              <w:br/>
              <w:t>№ 82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фінанс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фін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0.08.2014 </w:t>
              <w:br/>
              <w:t>№ 37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юстиції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’юс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2.07.2014 </w:t>
              <w:br/>
              <w:t>№ 22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економі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Мінеконо-мік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від 02.09.2019 </w:t>
              <w:br/>
              <w:t xml:space="preserve">№ 829 </w:t>
              <w:br/>
              <w:t>та від 21.05.2021</w:t>
              <w:br/>
              <w:t xml:space="preserve"> № 50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з питань стратегічних галузей промисловості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стратег-пром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2.07.2020 </w:t>
              <w:br/>
              <w:t>№ 62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внутрішніх спра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8.10.2015 </w:t>
              <w:br/>
              <w:t>№ 87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розвитку громад та територій України Мінрегіон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регіон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2.12.2022 </w:t>
              <w:br/>
              <w:t>№ 134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ня (приєднання до 17214)</w:t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09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з питань реінтеграції тимчасово окупованих територій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н-реінтеграції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>Постанова Кабінету Міністрів України від 11.03.2020</w:t>
              <w:br/>
              <w:t>№ 21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культури та інформаційної політи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ІП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3.03.2020 </w:t>
              <w:br/>
              <w:t>№ 23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2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молоді та спорту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молодь-спор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1.03.2020 </w:t>
              <w:br/>
              <w:t>№ 21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06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ржавна служба України у справах дітей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останова Кабінету Міністрів України від 19.01.2022 </w:t>
            </w:r>
          </w:p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2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07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8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Державна служба геології та надр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рж-геонадр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станова Кабінету Міністрів України від 30.12.2015</w:t>
            </w:r>
          </w:p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174</w:t>
            </w:r>
          </w:p>
          <w:p>
            <w:pPr>
              <w:pStyle w:val="Default"/>
              <w:spacing w:before="0" w:after="60"/>
              <w:jc w:val="center"/>
              <w:rPr/>
            </w:pPr>
            <w:r>
              <w:rPr/>
              <w:t xml:space="preserve">(зі змінами, внесеними постановою Кабінету Міністрів України від 25.06.2020 </w:t>
              <w:br/>
              <w:t>№ 61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08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якості освіт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4.03.2018 </w:t>
            </w:r>
          </w:p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комітет телебачення і радіомовленн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ком-телераді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3.08.2014 </w:t>
              <w:br/>
              <w:t>№ 341</w:t>
              <w:br/>
            </w:r>
            <w:r>
              <w:rPr>
                <w:iCs/>
                <w:lang w:val="uk-UA"/>
              </w:rPr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постановою </w:t>
            </w:r>
            <w:r>
              <w:rPr>
                <w:iCs/>
                <w:lang w:val="uk-UA"/>
              </w:rPr>
              <w:t xml:space="preserve">Кабінету Міністрів України від 16.10.2019 </w:t>
              <w:br/>
              <w:t>№ 885</w:t>
            </w:r>
          </w:p>
          <w:p>
            <w:pPr>
              <w:pStyle w:val="Normal"/>
              <w:spacing w:before="0" w:after="6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84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питань безпечності харчових продуктів та захисту споживачів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прод-спожив-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right="-66" w:firstLine="5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Постанова Кабінету </w:t>
            </w:r>
          </w:p>
          <w:p>
            <w:pPr>
              <w:pStyle w:val="Normal"/>
              <w:ind w:left="-90" w:right="-66" w:firstLine="5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Міністрів України від 10.09.2014 </w:t>
            </w:r>
          </w:p>
          <w:p>
            <w:pPr>
              <w:pStyle w:val="Normal"/>
              <w:ind w:left="-90" w:right="-66" w:firstLine="5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442 (в редакції постанови Кабінету Міністрів України від 20.10.2019 </w:t>
            </w:r>
          </w:p>
          <w:p>
            <w:pPr>
              <w:pStyle w:val="Normal"/>
              <w:ind w:left="-90" w:right="-66" w:firstLine="5"/>
              <w:jc w:val="center"/>
              <w:rPr/>
            </w:pPr>
            <w:r>
              <w:rPr>
                <w:rFonts w:eastAsia="Calibri"/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879) зі змінами, внесеними постановою Кабінету Міністрів України від </w:t>
            </w:r>
            <w:r>
              <w:rPr>
                <w:rFonts w:eastAsia="Calibri"/>
                <w:lang w:eastAsia="en-US"/>
              </w:rPr>
              <w:t xml:space="preserve">09.02.2022 </w:t>
            </w:r>
          </w:p>
          <w:p>
            <w:pPr>
              <w:pStyle w:val="Normal"/>
              <w:ind w:left="-90" w:right="-66" w:firstLine="5"/>
              <w:jc w:val="center"/>
              <w:rPr>
                <w:lang w:val="uk-UA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сійний фонд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3.07.2014 </w:t>
              <w:br/>
              <w:t>№ 28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lang w:val="uk-UA"/>
              </w:rPr>
            </w:pPr>
            <w:r>
              <w:rPr>
                <w:lang w:val="uk-UA"/>
              </w:rPr>
              <w:t>Адміністрація Державної прикордонної служб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ерж-прикордон-служб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16.10.2014 </w:t>
              <w:br/>
              <w:t>№ 53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поліці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8.10.2015 </w:t>
              <w:br/>
              <w:t>№ 87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надзвичайних ситуацій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СН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6.12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5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5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регуляторна служба України 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4.12.2014 </w:t>
              <w:br/>
              <w:t>№ 72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07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07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ціональна</w:t>
            </w:r>
            <w:r>
              <w:rPr>
                <w:iCs/>
                <w:lang w:val="uk-UA"/>
              </w:rPr>
              <w:t xml:space="preserve"> соціальна сервісна служба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18" w:right="-173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цсоц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останова Кабінету Міністрів України від 26.08.2020 </w:t>
              <w:br/>
              <w:t xml:space="preserve"> № 783</w:t>
            </w:r>
          </w:p>
          <w:p>
            <w:pPr>
              <w:pStyle w:val="Normal"/>
              <w:jc w:val="center"/>
              <w:rPr>
                <w:iCs/>
                <w:strike/>
                <w:lang w:val="uk-UA"/>
              </w:rPr>
            </w:pPr>
            <w:r>
              <w:rPr>
                <w:iCs/>
                <w:lang w:val="uk-UA"/>
              </w:rPr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постановою </w:t>
            </w:r>
            <w:r>
              <w:rPr>
                <w:iCs/>
                <w:lang w:val="uk-UA"/>
              </w:rPr>
              <w:t xml:space="preserve">Кабінету Міністрів України від 04.11.2020 </w:t>
              <w:br/>
              <w:t>№ 104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trike/>
                <w:lang w:val="uk-UA"/>
              </w:rPr>
            </w:pPr>
            <w:r>
              <w:rPr>
                <w:iCs/>
                <w:strike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18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служба України з питань праці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праці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1.02.2015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96 </w:t>
              <w:br/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постановою Кабінету Міністрів України </w:t>
            </w:r>
            <w:r>
              <w:rPr>
                <w:lang w:val="uk-UA"/>
              </w:rPr>
              <w:t xml:space="preserve">від 08.07.2020 </w:t>
              <w:br/>
              <w:t>№ 617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8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lang w:val="uk-UA"/>
              </w:rPr>
            </w:pPr>
            <w:r>
              <w:rPr>
                <w:lang w:val="uk-UA"/>
              </w:rPr>
              <w:t>18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центр зайнято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Наказ Мінекономіки від </w:t>
              <w:br/>
              <w:t xml:space="preserve">16.12.2020 </w:t>
              <w:br/>
              <w:t>№ 266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служба здоров’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СЗУ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анова Кабінету Міністрів України від 27.12.2017</w:t>
              <w:br/>
              <w:t>№ 110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319" w:hRule="exac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167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8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лікарських засобів та контролю за наркотикам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лік-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8.2015</w:t>
              <w:br/>
              <w:t>№ 64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безпеки на транспор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транс-безпек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1.02.2015 </w:t>
              <w:br/>
              <w:t>№ 10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віаційн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іа-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8.10.2014 </w:t>
              <w:br/>
              <w:t>№ 52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7" w:hanging="0"/>
              <w:rPr>
                <w:lang w:val="uk-UA"/>
              </w:rPr>
            </w:pPr>
            <w:r>
              <w:rPr/>
              <w:t>Державна служба морського і внутрішнього водного транспорту та судноплавств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6" w:right="-173" w:hanging="0"/>
              <w:jc w:val="center"/>
              <w:rPr>
                <w:lang w:val="uk-UA"/>
              </w:rPr>
            </w:pPr>
            <w:r>
              <w:rPr/>
              <w:t>Адміністрація судноплав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/>
              <w:t xml:space="preserve">Постанова Кабінету Міністрів України від 06.03.2022 </w:t>
              <w:br/>
              <w:t>№ 21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пеціальна служба транспорту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спец-транс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5.02.2004 </w:t>
              <w:br/>
              <w:t>№ 1449-ІV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2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4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 Державної служби спеціального зв’язку та захисту інформації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ержспец-зв’язку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0.09.2014 </w:t>
              <w:br/>
              <w:t>№ 442</w:t>
              <w:br/>
              <w:t xml:space="preserve">(зі змінами, внесеними постановою Кабінету Міністрів України від 20.10.2019 </w:t>
              <w:br/>
              <w:t>№ 879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4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77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730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Державна фіскальн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Ф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1.05.2014 </w:t>
              <w:br/>
              <w:t>№ 236</w:t>
              <w:br/>
              <w:t xml:space="preserve">(зі змінами, внесеними постановою Кабінету Міністрів України від 22.07.2015 </w:t>
              <w:br/>
              <w:t>№ 54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1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8.12.2018 </w:t>
              <w:br/>
              <w:t>№ 12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1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митн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мит-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бінету Міністрів України від 18.12.2018 </w:t>
              <w:br/>
              <w:t>№ 12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рхівн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держ-архі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1.10.2015 </w:t>
              <w:br/>
              <w:t>№ 87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5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міграційн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0.08.2014 </w:t>
              <w:br/>
              <w:t>№ 36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имонопольний комітет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аз Президента України від 27.06.1999 </w:t>
              <w:br/>
              <w:t>№ 741/9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110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питань геодезії, картографії та кадастру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гео-кадастр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4.01.2015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153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 </w:t>
              <w:br/>
              <w:t>(зі змінами, внесеними постановою</w:t>
              <w:br/>
              <w:t xml:space="preserve">Кабінету Міністрів України від 17.02.2021 </w:t>
              <w:br/>
              <w:t>№ 12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удиторськ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удит-служб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3.02.2016 </w:t>
              <w:br/>
              <w:t>№ 4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0.05.2020</w:t>
              <w:br/>
              <w:t>№ 388</w:t>
            </w:r>
          </w:p>
        </w:tc>
      </w:tr>
      <w:tr>
        <w:trPr>
          <w:trHeight w:val="163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казначейська служб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начейств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5.04.2015 </w:t>
              <w:br/>
              <w:t>№ 21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державного майна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9.12.2011 </w:t>
              <w:br/>
              <w:t>№ 4107-V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служба статистики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ста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3.09.2014 </w:t>
              <w:br/>
              <w:t>№ 481</w:t>
              <w:br/>
              <w:t xml:space="preserve">(зі змінами, внесеними постановою Кабінету Міністрів України від 04.12.2019 </w:t>
              <w:br/>
              <w:t>№ 1072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5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служба експортного контролю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-експорт-контроль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</w:t>
              <w:br/>
              <w:t xml:space="preserve">від 31.03.2015 </w:t>
              <w:br/>
              <w:t>№ 15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фінансового моніторингу Украї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фін-моніторин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9.07.2015 </w:t>
              <w:br/>
              <w:t>№ 5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09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а</w:t>
            </w:r>
            <w:r>
              <w:rPr/>
              <w:t xml:space="preserve"> служба України з</w:t>
            </w:r>
            <w:r>
              <w:rPr>
                <w:lang w:val="uk-UA"/>
              </w:rPr>
              <w:t xml:space="preserve"> етнополітики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свободи сові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ЕС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від 12.06.20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503 та </w:t>
              <w:br/>
              <w:t>від 06.12.2022 № 135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космічне агентство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4.05.2015 </w:t>
              <w:br/>
              <w:t>№ 281</w:t>
              <w:br/>
              <w:t>(зі змінами, внесеними постановою Кабінету Міністрів України від 07.09.2020</w:t>
              <w:br/>
              <w:t>№ 819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6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4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е агентство України з питань виявлення, розшуку та управління активами, одержаними від корупційних та інших злочинів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гентство з розшуку та менеджменту активів, АРМ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1.07.2018 </w:t>
              <w:br/>
              <w:t>№ 61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4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е агентство з питань запобігання корупції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4.10.2014 </w:t>
              <w:br/>
              <w:t>№ 1700-V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е агентство України з питань державної служб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С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1.10.2014 </w:t>
              <w:br/>
              <w:t>№ 5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31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89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3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України з управління зоною відчуженн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З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2.10.2014 </w:t>
              <w:br/>
              <w:t>№ 564</w:t>
              <w:br/>
              <w:t xml:space="preserve">(зі змінами, внесеними постановою Кабінету Міністрів України від 25.06.2020 </w:t>
              <w:br/>
              <w:t>№ 61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резерву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резер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8.10.2014 </w:t>
              <w:br/>
              <w:t>№ 517</w:t>
              <w:br/>
              <w:t xml:space="preserve">(зі змінами, внесеними постановою Кабінету Міністрів України від 11.09.2019 </w:t>
              <w:br/>
              <w:t>№ 838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з енергоефективності та енергозбереженн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енерго-ефективності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Style w:val="Emphasis"/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6.11.2014 </w:t>
              <w:br/>
              <w:t>№ 676</w:t>
              <w:br/>
            </w:r>
            <w:r>
              <w:rPr>
                <w:shd w:fill="FFFFFF" w:val="clear"/>
                <w:lang w:val="uk-UA"/>
              </w:rPr>
              <w:t xml:space="preserve">(зі змінами, внесеними постановою Кабінету Міністрів України від </w:t>
            </w:r>
            <w:r>
              <w:rPr>
                <w:lang w:val="uk-UA"/>
              </w:rPr>
              <w:t>17.06.2020</w:t>
              <w:br/>
              <w:t>№ 507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uk-UA"/>
              </w:rPr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лісових ресурс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ліс-агентств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08.10.2014 </w:t>
              <w:br/>
              <w:t>№ 52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зі змінами, внесеними постановою Кабінету Міністрів України від 25.06.2020 </w:t>
              <w:br/>
              <w:t>№ 61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9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України з питань кіно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кін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7.07.2014 </w:t>
              <w:br/>
              <w:t>№ 277</w:t>
              <w:br/>
              <w:t xml:space="preserve">(зі змінами, внесеними постановою Кабінету Міністрів України від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12.03.2022 </w:t>
              <w:br/>
              <w:t>№ 262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29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2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ентство з управління державним боргом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гове агентств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2.02.2020 </w:t>
              <w:br/>
              <w:t>№ 12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ржавне агентство відновлення та розвитку інфраструктури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/>
              <w:t xml:space="preserve">Постанова Кабінету Міністрів України від 13.01.2023 </w:t>
              <w:br/>
              <w:t>№ 2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еймену</w:t>
            </w:r>
            <w:r>
              <w:rPr>
                <w:lang w:val="en-US"/>
              </w:rPr>
              <w:t>-</w:t>
            </w:r>
            <w:r>
              <w:rPr/>
              <w:t>вання</w:t>
            </w:r>
          </w:p>
        </w:tc>
      </w:tr>
      <w:tr>
        <w:trPr>
          <w:trHeight w:val="158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водних ресурс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вод-агентств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0.08.2014 </w:t>
              <w:br/>
              <w:t>№ 393</w:t>
              <w:br/>
            </w:r>
            <w:r>
              <w:rPr>
                <w:shd w:fill="FFFFFF" w:val="clear"/>
                <w:lang w:val="uk-UA"/>
              </w:rPr>
              <w:t>(зі змінами, внесеними постановою Кабінету Міністрів України</w:t>
            </w:r>
            <w:r>
              <w:rPr>
                <w:lang w:val="uk-UA"/>
              </w:rPr>
              <w:t xml:space="preserve"> від</w:t>
              <w:br/>
              <w:t xml:space="preserve">25.06.2020 </w:t>
              <w:br/>
              <w:t>№ 61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е агентство меліорації та рибного господарства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риб-агентств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 Президента України від 09.12.2010 </w:t>
              <w:br/>
              <w:t>№ 1085/2010,</w:t>
              <w:br/>
              <w:t xml:space="preserve"> Постанова Кабінету Міністрів України від 30.03.2015 </w:t>
              <w:br/>
              <w:t>№ 895</w:t>
              <w:br/>
            </w:r>
            <w:r>
              <w:rPr>
                <w:shd w:fill="FFFFFF" w:val="clear"/>
                <w:lang w:val="uk-UA"/>
              </w:rPr>
              <w:t xml:space="preserve">(зі змінами, внесеними постановою </w:t>
            </w:r>
            <w:r>
              <w:rPr>
                <w:iCs/>
                <w:lang w:val="uk-UA"/>
              </w:rPr>
              <w:t xml:space="preserve">Кабінету Міністрів України від </w:t>
            </w:r>
            <w:r>
              <w:rPr>
                <w:lang w:val="uk-UA"/>
              </w:rPr>
              <w:t>24.05.2021</w:t>
              <w:br/>
              <w:t>№ 539 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</w:tr>
      <w:tr>
        <w:trPr>
          <w:trHeight w:val="168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Державне агентство розвитку туризму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АР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від 04.12.2019 </w:t>
              <w:br/>
              <w:t xml:space="preserve">№ 995 та від 08.09.2021 </w:t>
              <w:br/>
              <w:t>№ 93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5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9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190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Державне агентство України з питань мистецтв та мистецької освіт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ержмис-тецт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</w:t>
              <w:br/>
              <w:t>27.05.2020</w:t>
              <w:br/>
              <w:t>№ 43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6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0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агентство інфраструктурних проєкт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інфра-проєк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</w:t>
            </w:r>
            <w:r>
              <w:rPr/>
              <w:t xml:space="preserve">13.01.2023 </w:t>
              <w:br/>
              <w:t>№ 2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пинення (приєднання до 37304)</w:t>
            </w:r>
          </w:p>
        </w:tc>
      </w:tr>
      <w:tr>
        <w:trPr>
          <w:trHeight w:val="129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7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екологічна інспекці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еко-інспекці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останова Кабінету Міністрів України від 19.04.2017 </w:t>
              <w:br/>
              <w:t>№ 275</w:t>
              <w:br/>
              <w:t xml:space="preserve"> (зі змінами, внесеними постановою Кабінету 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іністрів України від 25.06.2020 </w:t>
              <w:br/>
              <w:t>№ 614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3"/>
                <w:szCs w:val="23"/>
                <w:lang w:val="uk-UA"/>
              </w:rPr>
            </w:pPr>
            <w:r>
              <w:rPr>
                <w:strike/>
                <w:sz w:val="23"/>
                <w:szCs w:val="23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9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інспекція енергетичного нагляду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енерго- нагля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нова Кабінету Міністрів України від 14.02.2018</w:t>
              <w:br/>
              <w:t xml:space="preserve">№ 77 </w:t>
              <w:br/>
              <w:t xml:space="preserve">(зі змінами, внесеними постановою Кабінету Міністрів України від 17.06.2020 </w:t>
              <w:br/>
              <w:t>№ 507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жавне бюро розслідувань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11.2015 </w:t>
              <w:br/>
              <w:t xml:space="preserve">№ 794-VIII </w:t>
              <w:br/>
              <w:t xml:space="preserve">(зі змінами, внесеними Законом України від 03.12.2019 </w:t>
              <w:br/>
              <w:t xml:space="preserve">№ 305-ІХ), постанови Кабінету Міністрів України від 29.02.2016 </w:t>
              <w:br/>
              <w:t xml:space="preserve">№ 127 та від 13.05.2020 </w:t>
              <w:br/>
              <w:t>№ 35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908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ержавна інспекція архітектури та містобудуванн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ІАМ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станова Кабінету Міністрів України від </w:t>
            </w:r>
            <w:r>
              <w:rPr>
                <w:iCs/>
                <w:lang w:val="uk-UA"/>
              </w:rPr>
              <w:br/>
              <w:t>2</w:t>
            </w:r>
            <w:r>
              <w:rPr>
                <w:bCs/>
                <w:iCs/>
                <w:lang w:val="uk-UA"/>
              </w:rPr>
              <w:t>3.1</w:t>
            </w:r>
            <w:r>
              <w:rPr>
                <w:bCs/>
                <w:iCs/>
              </w:rPr>
              <w:t>2.</w:t>
            </w:r>
            <w:r>
              <w:rPr>
                <w:bCs/>
                <w:iCs/>
                <w:lang w:val="uk-UA"/>
              </w:rPr>
              <w:t xml:space="preserve">2020 </w:t>
              <w:br/>
              <w:t>№ 134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57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інспекція ядерного регулюванн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том-регулюванн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20.08.2014 </w:t>
              <w:br/>
              <w:t>№ 36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bookmarkStart w:id="0" w:name="_Hlk118927605"/>
            <w:bookmarkEnd w:id="0"/>
            <w:r>
              <w:rPr>
                <w:iCs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57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08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1108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Національна комісія зі стандартів державної мови</w:t>
              </w:r>
            </w:hyperlink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6.11.2019 </w:t>
              <w:br/>
              <w:t>№ 91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рада України з питань телебачення і радіомовленн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3.03.2005 </w:t>
              <w:br/>
              <w:t>№ 2461-IV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471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з регулювання азартних ігор та лотерей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РАІ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Постанова Кабінету Міністрів України від 23.09.2020</w:t>
              <w:br/>
              <w:t>№ 891</w:t>
              <w:br/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постановою </w:t>
            </w:r>
            <w:r>
              <w:rPr>
                <w:iCs/>
                <w:lang w:val="uk-UA"/>
              </w:rPr>
              <w:t xml:space="preserve">Кабінету Міністрів України від 18.11.2020 </w:t>
              <w:br/>
              <w:t>№ 1123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комісія з цінних паперів та фондового ринку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ЦПФР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 Президента України від 23.11.2011 </w:t>
              <w:br/>
              <w:t>№ 063/201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комісія, що здійснює державне регулювання у сферах енергетики та комунальних послуг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РЕКП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 Президента України від 10.09.2014 </w:t>
              <w:br/>
              <w:t>№ 715/201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виборча комісі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від 30.06.2004</w:t>
              <w:br/>
              <w:t>№ 1932-IV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справам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 Президента України від 17.12.2002 </w:t>
              <w:br/>
              <w:t xml:space="preserve">№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80/200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5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ловне управління розвідки Міністерства оборон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ГУР М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iCs/>
              </w:rPr>
              <w:t>Указ Президента України від</w:t>
            </w:r>
            <w:r>
              <w:rPr/>
              <w:t xml:space="preserve"> </w:t>
            </w:r>
            <w:r>
              <w:rPr>
                <w:iCs/>
              </w:rPr>
              <w:t xml:space="preserve">02.10.2003 </w:t>
              <w:br/>
              <w:t xml:space="preserve">№ 1138цт/2003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і змінами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26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6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омітет з Державних премій України в галузі науки і технік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Указ Президента України від 14.06.2000 </w:t>
              <w:br/>
              <w:t>№ 8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Національної премії України імені Тараса Шевченк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аз Президента України від 04.10.2010 </w:t>
              <w:br/>
              <w:t>№ 932/201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7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із Державної премії України у галузі архітектур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>Указ Президента України від 20.03.2002</w:t>
            </w:r>
            <w:r>
              <w:rPr/>
              <w:t xml:space="preserve"> </w:t>
              <w:br/>
            </w:r>
            <w:r>
              <w:rPr>
                <w:lang w:val="uk-UA"/>
              </w:rPr>
              <w:t>№ 271/200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" w:hanging="0"/>
              <w:rPr>
                <w:lang w:val="uk-UA"/>
              </w:rPr>
            </w:pPr>
            <w:bookmarkStart w:id="1" w:name="_Hlk117008404"/>
            <w:r>
              <w:rPr>
                <w:iCs/>
              </w:rPr>
              <w:t>Національна комісія, що здійснює державне регулювання у сферах електронних комунікацій, радіочастотного спектра та надання послуг поштового зв’язку</w:t>
            </w:r>
            <w:bookmarkEnd w:id="1"/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КЕК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6.12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71-IX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гламент НКЕК, затверджений рішенням НКЕ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2.2022 № 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авної охорон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uk-UA"/>
              </w:rPr>
              <w:t xml:space="preserve">Закон України від 04.03.1998 </w:t>
              <w:br/>
              <w:t>№ 160/98-ВР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Верховної Рад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ряд</w:t>
            </w:r>
            <w:r>
              <w:rPr/>
              <w:t>-</w:t>
            </w:r>
            <w:r>
              <w:rPr>
                <w:lang w:val="uk-UA"/>
              </w:rPr>
              <w:t>ження Голови Верховної Ради України від 2</w:t>
            </w:r>
            <w:r>
              <w:rPr/>
              <w:t>0</w:t>
            </w:r>
            <w:r>
              <w:rPr>
                <w:lang w:val="uk-UA"/>
              </w:rPr>
              <w:t>.</w:t>
            </w:r>
            <w:r>
              <w:rPr/>
              <w:t>11</w:t>
            </w:r>
            <w:r>
              <w:rPr>
                <w:lang w:val="uk-UA"/>
              </w:rPr>
              <w:t>.2014</w:t>
              <w:br/>
              <w:t>№ 73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хункова палат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2.07.2015 </w:t>
              <w:br/>
              <w:t>№ 576-</w:t>
            </w:r>
            <w:r>
              <w:rPr>
                <w:lang w:val="en-US"/>
              </w:rPr>
              <w:t>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цтво Президента України в Автономній Республіці Крим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2.03.2000 </w:t>
              <w:br/>
              <w:t>№ 1524-І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іат Уповноваженого Верховної Ради України з прав люди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3.12.1997 </w:t>
              <w:br/>
              <w:t>№ 776/97-ВР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35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109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іат Уповноваженого із захисту державної мов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5.06.2020</w:t>
              <w:br/>
              <w:t>№ 53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5.03.1998 </w:t>
              <w:br/>
              <w:t>№ 183/98-ВР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служба посередництва і примиренн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аз Президента України від 17.11.1998 </w:t>
              <w:br/>
              <w:t>№ 1258/9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е антикорупційне бюро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4.10.2014 </w:t>
              <w:br/>
              <w:t>№ 1698-V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lang w:val="uk-UA"/>
              </w:rPr>
              <w:t>Бюро економічної безпе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Закон України</w:t>
              <w:br/>
              <w:t xml:space="preserve">від 28.01.2021 </w:t>
              <w:br/>
              <w:t>№ 1150-IX,</w:t>
              <w:br/>
            </w:r>
            <w:r>
              <w:rPr>
                <w:lang w:val="uk-UA"/>
              </w:rPr>
              <w:t xml:space="preserve">постанова Кабінету Міністрів України від </w:t>
            </w:r>
            <w:r>
              <w:rPr>
                <w:iCs/>
                <w:lang w:val="uk-UA"/>
              </w:rPr>
              <w:t xml:space="preserve">12.05.2021 </w:t>
              <w:br/>
              <w:t>№ 51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зовнішньої розвід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аз Президента України від 14.10.2004</w:t>
              <w:br/>
              <w:t>№ 1239/200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безпек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5.03.1992  </w:t>
              <w:br/>
              <w:t>№ 2229-Х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удова адміністраці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від 12.02.2015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адміністративний суд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28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108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0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антикорупційний суд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1.06.2018 </w:t>
              <w:br/>
              <w:t>№ 2470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рада правосуддя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1.12.2016 </w:t>
              <w:br/>
              <w:t>№ 1798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господарський суд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кваліфікаційна комісія суддів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85623"/>
              </w:rPr>
            </w:pPr>
            <w:r>
              <w:rPr>
                <w:iCs/>
              </w:rPr>
              <w:t>753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i/>
                <w:i/>
                <w:iCs/>
                <w:color w:val="385623"/>
              </w:rPr>
            </w:pPr>
            <w:r>
              <w:rPr>
                <w:i/>
                <w:iCs/>
                <w:color w:val="385623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/>
              <w:t>Вищий суд з питань інтелектуальної власнос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аз Президента України від 29.09.2017 </w:t>
              <w:br/>
              <w:t>№ 299/201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рокуратури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4.10.2014 </w:t>
              <w:br/>
              <w:t>№ 1697-V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5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ховний Суд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2.06.2016 </w:t>
              <w:br/>
              <w:t>№ 140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спеціалізований суд України з розгляду цивільних і кримінальних справ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йний Суд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3.07.2017 </w:t>
              <w:br/>
              <w:t>№ 2136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суд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exac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еляційні суд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2.02.2015 </w:t>
              <w:br/>
              <w:t>№ 192-V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94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9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равових наук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Н</w:t>
              <w:br/>
              <w:t>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7.02.2002 </w:t>
              <w:br/>
              <w:t>№ 3065-І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наукова організація</w:t>
            </w:r>
          </w:p>
        </w:tc>
      </w:tr>
      <w:tr>
        <w:trPr>
          <w:trHeight w:val="110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6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соціального страхування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он України від 28.12.2014 </w:t>
              <w:br/>
              <w:t>№ 77-</w:t>
            </w:r>
            <w:r>
              <w:rPr/>
              <w:t>V</w:t>
            </w:r>
            <w:r>
              <w:rPr>
                <w:lang w:val="uk-UA"/>
              </w:rPr>
              <w:t xml:space="preserve">ІІІ; постанова Кабінету Міністрів України від 27.12.2022 </w:t>
              <w:br/>
              <w:t>№ 144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ня (приєднання до 22784)</w:t>
            </w:r>
          </w:p>
        </w:tc>
      </w:tr>
      <w:tr>
        <w:trPr>
          <w:trHeight w:val="1034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аграрних наук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АН</w:t>
              <w:br/>
              <w:t>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7.02.200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65-І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наукова організація</w:t>
            </w:r>
          </w:p>
        </w:tc>
      </w:tr>
      <w:tr>
        <w:trPr>
          <w:trHeight w:val="69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6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рація професійних спілок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сеукраїнське добровільне об’єднання</w:t>
            </w:r>
          </w:p>
        </w:tc>
      </w:tr>
      <w:tr>
        <w:trPr>
          <w:trHeight w:val="48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0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і творчі спілк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6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кон Україн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від 07.02.2002 </w:t>
              <w:br/>
              <w:t>№ 3065-II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державна наукова організація</w:t>
            </w:r>
          </w:p>
        </w:tc>
      </w:tr>
      <w:tr>
        <w:trPr>
          <w:trHeight w:val="104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2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гарантування вкладів фізичних осіб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кон України від</w:t>
            </w:r>
            <w:r>
              <w:rPr>
                <w:lang w:val="en-US"/>
              </w:rPr>
              <w:t xml:space="preserve"> 23.02.201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4452-</w:t>
            </w:r>
            <w:r>
              <w:rPr/>
              <w:t>VI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 виконує спеціальні функції</w:t>
            </w:r>
          </w:p>
        </w:tc>
      </w:tr>
      <w:tr>
        <w:trPr>
          <w:trHeight w:val="30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2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8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пеціалізована фінансова установа "Державний фонд сприяння молодіжному житловому будівництву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іністерства розвитку громад та територій від 16.08.2019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91 </w:t>
              <w:br/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</w:t>
            </w:r>
            <w:r>
              <w:rPr>
                <w:lang w:val="uk-UA"/>
              </w:rPr>
              <w:t xml:space="preserve">наказом від 27.01.202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пеціалізована фінансова установа</w:t>
            </w:r>
          </w:p>
        </w:tc>
      </w:tr>
      <w:tr>
        <w:trPr>
          <w:trHeight w:val="111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мистецтв України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М 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07.02.200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65-ІІІ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наукова організація</w:t>
            </w:r>
          </w:p>
        </w:tc>
      </w:tr>
      <w:tr>
        <w:trPr>
          <w:trHeight w:val="167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2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інститут національної пам’яті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09.07.2014 </w:t>
              <w:br/>
              <w:t>№ 29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938"/>
        <w:gridCol w:w="1213"/>
        <w:gridCol w:w="2612"/>
        <w:gridCol w:w="1578"/>
        <w:gridCol w:w="1587"/>
        <w:gridCol w:w="1517"/>
      </w:tblGrid>
      <w:tr>
        <w:trPr>
          <w:trHeight w:val="15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2146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едагогічних наук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 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и Президента України від 04.03.1992 </w:t>
              <w:br/>
              <w:t xml:space="preserve">№ 124 </w:t>
              <w:br/>
              <w:t>та від 24.02.2010</w:t>
              <w:br/>
              <w:t>№ 25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наукова організація</w:t>
            </w:r>
          </w:p>
        </w:tc>
      </w:tr>
      <w:tr>
        <w:trPr>
          <w:trHeight w:val="184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медичних наук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МН України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кази Президента України від 24.02.1993 </w:t>
              <w:br/>
              <w:t xml:space="preserve">№ 59/93 та від 24.02.2010 </w:t>
              <w:br/>
              <w:t>№ 25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наукова організація</w:t>
            </w:r>
          </w:p>
        </w:tc>
      </w:tr>
      <w:tr>
        <w:trPr>
          <w:trHeight w:val="129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іат Національної тристоронньої соціально-економічної рад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аз Президента України від 30.05.2012 </w:t>
              <w:br/>
              <w:t>№ 366/201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68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державна корпорація по транспортному будівництву "Укртрансбуд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трансбу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1.01.1992 </w:t>
              <w:br/>
              <w:t>№ 2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державна корпорація по виконанню монтажних і спеціальних будівельних робіт "Укрмонтажспецбуд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монтаж-спецбу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4.06.1991 </w:t>
              <w:br/>
              <w:t>№ 5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банк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-ний банк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20.05.1999 </w:t>
              <w:br/>
              <w:t>№ 679-XIV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ціонерне товариство "Державний експортно-імпортний банк України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"Укрексім-банк"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0.08.2000 </w:t>
              <w:br/>
              <w:t>№ 125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1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ціонерне товариство "Державний ощадний банк України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АТ </w:t>
            </w:r>
            <w:r>
              <w:rPr>
                <w:lang w:val="uk-UA"/>
              </w:rPr>
              <w:t>"</w:t>
            </w:r>
            <w:r>
              <w:rPr>
                <w:lang w:val="en-US"/>
              </w:rPr>
              <w:t>Ощадбанк</w:t>
            </w:r>
            <w:r>
              <w:rPr>
                <w:lang w:val="uk-UA"/>
              </w:rPr>
              <w:t>"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5.06.2019 </w:t>
              <w:br/>
              <w:t>№ 56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475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4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концерн "Укроборонпром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оборон-пром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 від</w:t>
              <w:br/>
              <w:t xml:space="preserve">29.12.2010 </w:t>
              <w:br/>
              <w:t xml:space="preserve">№ 1221) </w:t>
              <w:br/>
              <w:t xml:space="preserve">та від 31.08.2011 </w:t>
              <w:br/>
              <w:t xml:space="preserve">№ 993 </w:t>
              <w:br/>
              <w:t xml:space="preserve">(зі змінами, внесеними постановою Кабінету Міністрів України від 09.12.2020 </w:t>
              <w:br/>
              <w:t>№ 1229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жавне господарське об'єднання</w:t>
            </w:r>
          </w:p>
        </w:tc>
      </w:tr>
      <w:tr>
        <w:trPr>
          <w:trHeight w:val="152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17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державна будівельна корпорація "Укрбуд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бу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1.07.1991 </w:t>
              <w:br/>
              <w:t>№ 6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22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дміністрація залізничного транспорту Україн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залізниця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станова Кабінету Міністрів України від 29.02.1996 </w:t>
              <w:br/>
              <w:t xml:space="preserve">№ 262 </w:t>
              <w:br/>
              <w:t>(</w:t>
            </w:r>
            <w:r>
              <w:rPr>
                <w:shd w:fill="FFFFFF" w:val="clear"/>
                <w:lang w:val="uk-UA"/>
              </w:rPr>
              <w:t xml:space="preserve">зі змінами, внесеними постановою </w:t>
            </w:r>
            <w:r>
              <w:rPr>
                <w:iCs/>
                <w:lang w:val="uk-UA"/>
              </w:rPr>
              <w:t xml:space="preserve">Кабінету Міністрів України від 13.06.2012 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528</w:t>
            </w:r>
            <w:r>
              <w:rPr>
                <w:iCs/>
                <w:lang w:val="en-US"/>
              </w:rPr>
              <w:t>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6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кооперативно-державна корпорація по агропромисловому будівництву "Украгропромбуд"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Декрет Кабінету Міністрів України від 19.02.1993</w:t>
              <w:br/>
              <w:t>№ 19-9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врядні державні заклади, установ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26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catalo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6:32:00Z</dcterms:created>
  <dc:creator>N.Korchoha</dc:creator>
  <dc:description/>
  <cp:keywords/>
  <dc:language>en-US</dc:language>
  <cp:lastModifiedBy>Піліна К.В.</cp:lastModifiedBy>
  <cp:lastPrinted>2022-11-01T01:05:00Z</cp:lastPrinted>
  <dcterms:modified xsi:type="dcterms:W3CDTF">2023-04-07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442597</vt:r8>
  </property>
  <property fmtid="{D5CDD505-2E9C-101B-9397-08002B2CF9AE}" pid="3" name="_AuthorEmail">
    <vt:lpwstr>N.Korchoha@ukrstat.gov.ua</vt:lpwstr>
  </property>
  <property fmtid="{D5CDD505-2E9C-101B-9397-08002B2CF9AE}" pid="4" name="_AuthorEmailDisplayName">
    <vt:lpwstr>Корчоха Н.В.</vt:lpwstr>
  </property>
  <property fmtid="{D5CDD505-2E9C-101B-9397-08002B2CF9AE}" pid="5" name="_EmailSubject">
    <vt:lpwstr>Проєкт Наказ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